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култет медицинских наука у Крагујев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тегрисане академске студије медиц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И18 СПОРТСКА МЕДИЦИ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 недеља наставе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АДАПТАЦИОНА РЕАКЦИЈА ОРГАНИЗМА НА ТРЕНИН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"БАНКА" ПИТАЊА:</w:t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финиција и принципи тренинг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рактеристике аеробног тренинг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еробни тренинг ниског интензитет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еробни тренинг високог интензитет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ренинг опоравк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зитивне адаптације на аеробни тренинг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рактеристике анаеробног тренинг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даптација мишићног система на тренинг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рвна адаптација на тренинг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таболичка адаптација на тренинг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уроендокрина адаптација на тренинг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рдиоваскуларна адаптација на тренинг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2:24:00Z</dcterms:created>
  <dc:creator>Windows User</dc:creator>
  <dc:description/>
  <cp:keywords/>
  <dc:language>en-US</dc:language>
  <cp:lastModifiedBy>x</cp:lastModifiedBy>
  <dcterms:modified xsi:type="dcterms:W3CDTF">2024-02-20T13:41:00Z</dcterms:modified>
  <cp:revision>7</cp:revision>
  <dc:subject/>
  <dc:title/>
</cp:coreProperties>
</file>